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right="-4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nline Industrial Visit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26.09.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463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y.ayan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urab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urab121008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 Majh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.ak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Noor Isla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11984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Mukh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mukherjeeswarnalibira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rtha Sarathi Sahoo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ooparthasarathi98p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dutta50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pas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pas.saha3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 Gangul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ganguly1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atin Mada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m956067011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nyo Roy Ghattak Chowdhu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gc.ananyo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 Gossa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gossain0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ibhav Sharm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armabaibhav58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shik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shikroy9786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dharba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mkummith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 P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15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201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harsamprit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 Mish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mishra140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ubhadeep Ma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ubhadeepmandal772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nushree Sw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nushreeswarrakhi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shek Kumar Sa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sheksah614638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inshi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inshikumari1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dip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dipdutta.17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v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tsswarnav007@gmail.com</w:t>
            </w:r>
          </w:p>
        </w:tc>
      </w:tr>
      <w:tr>
        <w:trPr>
          <w:trHeight w:val="2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alima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alimachakraborty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ghosh79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 Chaudha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.chaudhary144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a Bhattachary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amsagnikabhat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rjrahulx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mahata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dhanbidrohi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nyanaya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ganguly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unakdas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saha696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debkumar4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 Bo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b0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sobhan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sobhankumarmit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irmal Sasm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irmalsasmal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tyam Kumar Chhet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tyamchhetri041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bhik.3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k.das66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aw3690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ay Khamro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ay50.m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igdham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ysnigdha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banerjee7897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.rb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.soumyajit.neymar0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mitra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.roy905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tubaighosh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hoshsubhojit7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harup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yas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yasadas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radeep2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srijani3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ngshailesh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swamiamlan78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pandey16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tapendupal122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rpita23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rkodeep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.saha153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roy86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s2000dish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goswami99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 Gangul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angulyabir77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dev Prad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dhanrahuldev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Sadique Ashraf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diqueashraf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 Naya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nayak0976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biswas53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.dhatrigra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ati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ymm.2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sarkar0096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ptik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ptikghosh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sek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sekpaul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ket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anketsingha7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chakraborty54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shi Rai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war.arshad196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oumyajitb76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ptarshi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ptarshidey.bd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gupta93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sh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s40269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inak Bo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osemainak.ryan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pi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jarshi Chand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arajarshi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rup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rupdeb6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ep Das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ioneldeepmessi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gautam68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bhtry.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kumar08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bera5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dana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maity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ylesjane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ham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hammondal8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 Roy Chowdhu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987474766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oprabho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il2arkoprabho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rabha Chatt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rabhachatterjee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gupta34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.m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halder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halder79@gmail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hreyashree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shaw09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moubani2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nkamble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dan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wanand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das2707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paul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.banku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rendra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entisehzzad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agrahari8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mondal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ush Maj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maji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eeti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eetiroy70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Chowdhu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chowdhury115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Sarm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theconqueror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p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drita Pali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p130702dp@e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mondal74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run Mahesh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runsingh.vs23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shaw.pro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byendu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dasnabyendu2001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ish Raj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ymalikiciou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Bo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bose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 Agarw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agarwal28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m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ebmondol3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20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jit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88a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ish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6637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rishn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940527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kherjeeswarnalibira@gmail.com" TargetMode="External"/><Relationship Id="rId3" Type="http://schemas.openxmlformats.org/officeDocument/2006/relationships/hyperlink" Target="mailto:tapendupal122@gmail.com" TargetMode="External"/><Relationship Id="rId4" Type="http://schemas.openxmlformats.org/officeDocument/2006/relationships/hyperlink" Target="mailto:sanketsingha7@gmail.com" TargetMode="External"/><Relationship Id="rId5" Type="http://schemas.openxmlformats.org/officeDocument/2006/relationships/hyperlink" Target="mailto:soumyajitb76@gmail.com" TargetMode="External"/><Relationship Id="rId6" Type="http://schemas.openxmlformats.org/officeDocument/2006/relationships/hyperlink" Target="mailto:dasnabyendu2001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21:00Z</dcterms:created>
  <dc:creator>hp</dc:creator>
  <dc:description/>
  <cp:keywords/>
  <dc:language>en-US</dc:language>
  <cp:lastModifiedBy>Windows User</cp:lastModifiedBy>
  <dcterms:modified xsi:type="dcterms:W3CDTF">2021-12-06T08:40:00Z</dcterms:modified>
  <cp:revision>4</cp:revision>
  <dc:subject/>
  <dc:title/>
</cp:coreProperties>
</file>