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Pyth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may Bar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vajit Sing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ubhangini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har Zam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ishna Kumar Choudhu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rko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shek Kumar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Pasw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nendu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oid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Prati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njan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hit Kumar Sin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bam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anjan Baru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ham Samadd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e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a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jnaseni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andip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ov Kumar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 Kumar G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a Agarwal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shi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zir Ahme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rat Ad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tsha Taluk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deep Nand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ket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darsh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is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brata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imesh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yel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bhat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ip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am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viraj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urushottam Thak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ktim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njan Kumar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shmi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an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ansh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Du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brata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i Das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ntanu Debna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arb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voj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ya Pa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9:36:00Z</dcterms:created>
  <dc:creator>hp</dc:creator>
  <dc:description/>
  <dc:language>en-US</dc:language>
  <cp:lastModifiedBy>hp</cp:lastModifiedBy>
  <dcterms:modified xsi:type="dcterms:W3CDTF">2021-12-04T09:51:00Z</dcterms:modified>
  <cp:revision>4</cp:revision>
  <dc:subject/>
  <dc:title/>
</cp:coreProperties>
</file>