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career opportunities through GAT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26.09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eet Haz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azrajeet410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 Shek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bond10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.ss1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chanda123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an.ausaf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 Imran Udd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mranuddin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.123bhatt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tra.shreya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jbinder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ukaur2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adrita Sikd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darsauvic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nojit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ranojitdattacse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a Ga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ranisuman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gata Srim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manisk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gupta.ml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kar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roy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bh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ourabh5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chakraborty19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obonita Ay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nobonitaayan6@gmail.com</w:t>
              </w:r>
            </w:hyperlink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s9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 Thak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thakur15dec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 Gu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guin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Pat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pati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ny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sanyalsubhajit39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dhar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ayan6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 Malli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mallicks28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shaw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 Kumar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dutta29.s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ny99035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jit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ghsujit09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preet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hullarjaspreetkaur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 Sekhar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ubhra7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datta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barik5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arb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b715243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 Ha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hait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yotak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yotakgiri20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Dilnawaz Raf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fi11dilnawaz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Tathir Raz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zatathir98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maitra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guha.123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24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ksehjpa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pesagn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.das.sant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6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ratyush02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.ghosh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pal1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b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sen1234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ogiaoindreel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nkita52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1805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.shaw.718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ptaankit3006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 Bhad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.bhadra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al Saman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.mrinal.saman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htesham Ahma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tesham.ahmad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kram K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akramkhan0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zrajeet410@gmail.com" TargetMode="External"/><Relationship Id="rId3" Type="http://schemas.openxmlformats.org/officeDocument/2006/relationships/hyperlink" Target="mailto:ranojitdattacse@gmail.com" TargetMode="External"/><Relationship Id="rId4" Type="http://schemas.openxmlformats.org/officeDocument/2006/relationships/hyperlink" Target="mailto:nobonitaayan6@gmail.com" TargetMode="External"/><Relationship Id="rId5" Type="http://schemas.openxmlformats.org/officeDocument/2006/relationships/hyperlink" Target="mailto:sanyalsubhajit39@gmail.com" TargetMode="External"/><Relationship Id="rId6" Type="http://schemas.openxmlformats.org/officeDocument/2006/relationships/hyperlink" Target="mailto:sb715243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5:22:00Z</dcterms:created>
  <dc:creator>hp</dc:creator>
  <dc:description/>
  <cp:keywords/>
  <dc:language>en-US</dc:language>
  <cp:lastModifiedBy>Windows User</cp:lastModifiedBy>
  <dcterms:modified xsi:type="dcterms:W3CDTF">2021-12-06T08:41:00Z</dcterms:modified>
  <cp:revision>3</cp:revision>
  <dc:subject/>
  <dc:title/>
</cp:coreProperties>
</file>