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partment of Computer Sc. &amp; Engg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ne day webinar on ‘Full Stack Web Development’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  <w:tab/>
        <w:t xml:space="preserve">  Date: 19.09.2020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140"/>
        <w:gridCol w:w="463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l.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e of Studen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il Id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i Hald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ihalder79@gmail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reyashree Sar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rkarshreyashree0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nchal Shaw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nchalshaw090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ubani H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.moubani2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rittika Mait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rittikamaity1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iyas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iyasghosh42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iyasa Barma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iyasabarman29@gm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upur De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linquent.nupur24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mpriti Ban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nerjeesampriti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yak Mukh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yak.94.sm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sti Kundu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sristi.kundu2023@gmail.com</w:t>
              </w:r>
            </w:hyperlink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athagata Mallik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lliktathagat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reya Mit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tra.shreya1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ajbinder Kau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khukaur20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madrita Sikd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kdarsauvick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nojit Dat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ranojitdattacse@gmail.com</w:t>
              </w:r>
            </w:hyperlink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Jeet Haz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hazrajeet410@gmail.com</w:t>
              </w:r>
            </w:hyperlink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mana Garan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aranisuman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agata Sriman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manisks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araj Gup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arajgupta.mld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arnali 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arnalikar1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rshendu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rshenduroy4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k Imran Uddi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kimranuddin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nehashis Chakrabort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nehashischakraborty199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reya Sar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dip.ss123@gmail.com</w:t>
            </w:r>
          </w:p>
        </w:tc>
      </w:tr>
      <w:tr>
        <w:trPr>
          <w:trHeight w:val="2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titi Chand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titichanda123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shank Shekh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shankbond101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arna Gui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arnaguin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jit Pat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jitpati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jit Sany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sanyalsubhajit39@gmail.com</w:t>
              </w:r>
            </w:hyperlink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ngi Dh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ngidhar199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yan Sar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rkarsayan60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rabh 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rsourabh54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rav Mallick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ravmallicks28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ik Sar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iks9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obonita Aya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nobonitaayan6@gmail.com</w:t>
              </w:r>
            </w:hyperlink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shika Thaku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shikathakur15dec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upnath Shaw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upnathshaw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han Kumar Dut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handutta29.sd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dipta Sa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dipta.saha153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jani H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.srijani3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ilesh Kumar Sing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ingshailesh1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lan Goswam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oswamiamlan78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pan Se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ony99035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jit Kumar Sing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nghsujit09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khpreet Kau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hullarjaspreetkaur1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ra Sekhar 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rsubhra7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rthankar Dat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rthankardatta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artya Maha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artyamahata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drohi Pradha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dhanbidrohi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banya Nayak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bnyanayak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yanka Gangopadhya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yankaganguly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nak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unakdas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upam Barik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upambarik50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hik Deb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abhik.35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rutarba Ban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sb715243@gmail.com</w:t>
              </w:r>
            </w:hyperlink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ushman Hai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ushmanhait1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yotak Gi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yotakgiri201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yajit Majumd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k.soumyajit.neymar00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yushi Pande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yushipandey162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ptadeepa Mit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ptadeepamitra2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pita Ban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nerjeearpita23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kodeep De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yarkodeep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d Tathir Raz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zatathir987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am kumar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.k.das669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uhin Subhra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uhinroy861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vik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vik.roy905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tam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tamtubaighosh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mprit Dh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harsamprit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nab Mait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nabmaitra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nak Gu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nakguha.1234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priyo Mait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priyo242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an Kumar Jaisw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tiksehjpal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gnik Gop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opesagnik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am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am.das.santu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nigdhadip Bandyopadhya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nigdhadip61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tyush kum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pratyush023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unit 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unit.ghosh20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pendu P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pendupal12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radeep Sa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radeep210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yajit Bhattacha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yajitb7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jit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hoshsubhojit7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riganka Gu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uharup10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yabrata Se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yabratasen12345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oindreela Neog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eogiaoindreel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a Ban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nerjeeankita52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hita Bisw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hita1805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ksha Shaw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ksha.shaw.718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 Gup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uptaankit3006199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vani Kum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vanigautam68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indita Bhattachary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inbhtry.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kram Kum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kramkumar08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ulami Be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ulamibera51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iti Dan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itidana0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disha Goswam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dishagoswami99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ya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ylesjane1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shi Rain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war.arshad196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sha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s2000dish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d Dilnawaz Raf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fi11dilnawaz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m Agrah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magrahari84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shish Ran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shishgupta34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waipayan Mit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waipayan.m20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ushree Hald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ushreehalder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riganka Bhad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riganka.bhadra201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rinal Saman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.mrinal.samant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d Ahtesham Ahmad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htesham.ahmad201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d Akram Kha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amakramkhan0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ndharb Kamb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ndharbnkamble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sha Da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shadan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and Shaw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wanand199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das2707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ranya Pau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ranyapaul2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rija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rija.bankur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usaf Masuf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han.ausaf0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kanya Bhattachary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kanya.123bhatt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isti.kundu2023@gmail.com" TargetMode="External"/><Relationship Id="rId3" Type="http://schemas.openxmlformats.org/officeDocument/2006/relationships/hyperlink" Target="mailto:ranojitdattacse@gmail.com" TargetMode="External"/><Relationship Id="rId4" Type="http://schemas.openxmlformats.org/officeDocument/2006/relationships/hyperlink" Target="mailto:hazrajeet410@gmail.com" TargetMode="External"/><Relationship Id="rId5" Type="http://schemas.openxmlformats.org/officeDocument/2006/relationships/hyperlink" Target="mailto:sanyalsubhajit39@gmail.com" TargetMode="External"/><Relationship Id="rId6" Type="http://schemas.openxmlformats.org/officeDocument/2006/relationships/hyperlink" Target="mailto:nobonitaayan6@gmail.com" TargetMode="External"/><Relationship Id="rId7" Type="http://schemas.openxmlformats.org/officeDocument/2006/relationships/hyperlink" Target="mailto:sb715243@gmail.com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14:58:00Z</dcterms:created>
  <dc:creator>hp</dc:creator>
  <dc:description/>
  <cp:keywords/>
  <dc:language>en-US</dc:language>
  <cp:lastModifiedBy>Windows User</cp:lastModifiedBy>
  <dcterms:modified xsi:type="dcterms:W3CDTF">2021-12-06T08:39:00Z</dcterms:modified>
  <cp:revision>4</cp:revision>
  <dc:subject/>
  <dc:title/>
</cp:coreProperties>
</file>