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aining on C Programm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 xml:space="preserve">                                Date : 17th  - 28th  August,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005"/>
        <w:gridCol w:w="985"/>
        <w:gridCol w:w="950"/>
        <w:gridCol w:w="954"/>
        <w:gridCol w:w="993"/>
        <w:gridCol w:w="108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saf Masu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Gup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Gop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a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Gu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Mai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n Kumar Jaisw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 Bandyopadhya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yush kum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 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 Se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indreela Neo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Ban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 Bisw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 Dat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 Bar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an Se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sti Ku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nmay Barm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vajit Sing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kesh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k Mond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ubhangini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har Zami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rishna Kumar Choudhu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rko Chatt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shek Kumar Gup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Pasw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urnendu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sish Boid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kesh Pratih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njan Saman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hit Kumar Sin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bam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lanjan Baru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ham Samadd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esh R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ash R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jnaseni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andip P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ov Kumar Ku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 Kumar Gi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a Agarwal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shik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6:17:00Z</dcterms:created>
  <dc:creator>hp</dc:creator>
  <dc:description/>
  <cp:keywords/>
  <dc:language>en-US</dc:language>
  <cp:lastModifiedBy>hp</cp:lastModifiedBy>
  <dcterms:modified xsi:type="dcterms:W3CDTF">2021-12-04T08:49:00Z</dcterms:modified>
  <cp:revision>9</cp:revision>
  <dc:subject/>
  <dc:title/>
</cp:coreProperties>
</file>