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aining on Shell Programm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 xml:space="preserve">                                Date : 17th  - 28th  August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005"/>
        <w:gridCol w:w="985"/>
        <w:gridCol w:w="950"/>
        <w:gridCol w:w="954"/>
        <w:gridCol w:w="993"/>
        <w:gridCol w:w="10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mad At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ndrila Majum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nik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kash Sam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kash Sharm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rnath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sha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lan Du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rban Bhattachary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sha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jan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an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Adhik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pam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ka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chan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ijit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pit Ayushm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shi Ra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4:29:00Z</dcterms:created>
  <dc:creator>hp</dc:creator>
  <dc:description/>
  <dc:language>en-US</dc:language>
  <cp:lastModifiedBy>hp</cp:lastModifiedBy>
  <dcterms:modified xsi:type="dcterms:W3CDTF">2021-12-04T14:32:00Z</dcterms:modified>
  <cp:revision>1</cp:revision>
  <dc:subject/>
  <dc:title/>
</cp:coreProperties>
</file>