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partment of Computer Sc. &amp; Engg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Gate Class Attendance List for 2021 Pass-out student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981"/>
        <w:gridCol w:w="1710"/>
        <w:gridCol w:w="1530"/>
        <w:gridCol w:w="171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. No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Stud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.20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.2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.202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asi Bhoumi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inak Majumd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akshi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arsh Raj Singh Deo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vik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jush Pa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rtho Bisw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kki Sing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shal Kumar Shaw</w:t>
              <w:tab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pankar Mukh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yan Chowdh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vik Pa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swarya Chatt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nab Mond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hul Kumar Yada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ndipan Sa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nami Roy Choudhu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sree Mand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swata Mukhopadhy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timoy Sark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bayani Chakrabor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ushik Rish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usumi Da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deep Deb Ro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hajit Sark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yasini De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ima Panj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rtha Ad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hit Sha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ganta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injana Sah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ush Mukherje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apnaneel Chakrabor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ritikesh Yada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untal Mit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priyo D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rindam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alay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dayaditya Sasm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aisar Raza Kaif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eema Nasr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ourav Gho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reeti Pande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kit Ranj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rijit P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nigdha Mazumd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d Faisal Al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smita Goswam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rsha S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22:00Z</dcterms:created>
  <dc:creator>hp</dc:creator>
  <dc:description/>
  <dc:language>en-US</dc:language>
  <cp:lastModifiedBy>Windows User</cp:lastModifiedBy>
  <dcterms:modified xsi:type="dcterms:W3CDTF">2021-12-06T08:22:00Z</dcterms:modified>
  <cp:revision>2</cp:revision>
  <dc:subject/>
  <dc:title/>
</cp:coreProperties>
</file>